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МАТРИЦА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</w:rPr>
        <w:t>соответствия компетенций, составных частей ООП магистров и оценочных средств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8"/>
          <w:szCs w:val="28"/>
        </w:rPr>
        <w:t>магистерская программа «Химия окружающей среды, химическая экспертиза и экологическая безопасность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156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721"/>
        <w:gridCol w:w="1079"/>
        <w:gridCol w:w="539"/>
        <w:gridCol w:w="540"/>
        <w:gridCol w:w="504"/>
        <w:gridCol w:w="396"/>
        <w:gridCol w:w="5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01"/>
        <w:gridCol w:w="540"/>
        <w:gridCol w:w="6"/>
        <w:gridCol w:w="518"/>
        <w:gridCol w:w="16"/>
        <w:gridCol w:w="479"/>
        <w:gridCol w:w="10"/>
        <w:gridCol w:w="1259"/>
        <w:gridCol w:w="905"/>
        <w:gridCol w:w="720"/>
        <w:gridCol w:w="1085"/>
        <w:gridCol w:w="7"/>
      </w:tblGrid>
      <w:tr>
        <w:trPr>
          <w:cantSplit w:val="true"/>
        </w:trPr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</wp:posOffset>
                      </wp:positionV>
                      <wp:extent cx="1371600" cy="16002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9pt" to="102.55pt,1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HiddenHorzOCR;Arial Unicode MS"/>
                <w:sz w:val="18"/>
                <w:szCs w:val="18"/>
              </w:rPr>
              <w:t>Циклы, дисциплины (модули) учебного плана ООП магистра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компетенции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М.1 ОБЩЕНАУЧНЫЙ</w:t>
            </w:r>
          </w:p>
        </w:tc>
        <w:tc>
          <w:tcPr>
            <w:tcW w:w="5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М.2 Профессиональный цик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М.3 Научно-исследовательская работа магистр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8"/>
                <w:szCs w:val="18"/>
              </w:rPr>
              <w:t>М.4 Прак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М.5 ИГА</w:t>
            </w:r>
          </w:p>
        </w:tc>
      </w:tr>
      <w:tr>
        <w:trPr>
          <w:trHeight w:val="824" w:hRule="atLeast"/>
          <w:cantSplit w:val="true"/>
        </w:trPr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Базовая часть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Вариативная ча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8"/>
                <w:szCs w:val="18"/>
              </w:rPr>
              <w:t>Базовая часть</w:t>
            </w:r>
          </w:p>
        </w:tc>
        <w:tc>
          <w:tcPr>
            <w:tcW w:w="4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8"/>
                <w:szCs w:val="18"/>
              </w:rPr>
              <w:t>Вариативная ча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Базовая част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Научно-исследоавтельск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sz w:val="18"/>
                <w:szCs w:val="18"/>
              </w:rPr>
              <w:t>Предквалификационна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8"/>
                <w:szCs w:val="18"/>
              </w:rPr>
            </w:pPr>
            <w:r>
              <w:rPr>
                <w:rFonts w:eastAsia="HiddenHorzOCR;Arial Unicode MS"/>
                <w:sz w:val="18"/>
                <w:szCs w:val="18"/>
              </w:rPr>
              <w:t>ВКР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Дисциплины</w:t>
            </w:r>
          </w:p>
          <w:p>
            <w:pPr>
              <w:pStyle w:val="Normal"/>
              <w:autoSpaceDE w:val="false"/>
              <w:ind w:left="-108" w:right="-108" w:hanging="108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16"/>
                <w:szCs w:val="16"/>
              </w:rPr>
              <w:t>Модули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Дисциплины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16"/>
                <w:szCs w:val="16"/>
              </w:rPr>
              <w:t>Моду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Дисциплины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Модули</w:t>
            </w:r>
          </w:p>
        </w:tc>
        <w:tc>
          <w:tcPr>
            <w:tcW w:w="4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Моду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Модули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  <w:highlight w:val="yellow"/>
              </w:rPr>
            </w:pPr>
            <w:r>
              <w:rPr>
                <w:rFonts w:eastAsia="HiddenHorzOCR;Arial Unicode MS"/>
                <w:sz w:val="16"/>
                <w:szCs w:val="16"/>
              </w:rPr>
              <w:t>М1.Ф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  <w:highlight w:val="yellow"/>
              </w:rPr>
            </w:pPr>
            <w:r>
              <w:rPr>
                <w:rFonts w:eastAsia="HiddenHorzOCR;Arial Unicode MS"/>
                <w:sz w:val="16"/>
                <w:szCs w:val="16"/>
              </w:rPr>
              <w:t>М1.Ф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16"/>
                <w:szCs w:val="16"/>
              </w:rPr>
              <w:t>М1.Ф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16"/>
                <w:szCs w:val="16"/>
              </w:rPr>
              <w:t>М1.Р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</w:rPr>
              <w:t>М1.Р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1.В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1.В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  <w:highlight w:val="yellow"/>
              </w:rPr>
            </w:pPr>
            <w:r>
              <w:rPr>
                <w:rFonts w:eastAsia="HiddenHorzOCR;Arial Unicode MS"/>
                <w:sz w:val="16"/>
                <w:szCs w:val="16"/>
              </w:rPr>
              <w:t>М2.Ф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  <w:highlight w:val="yellow"/>
              </w:rPr>
            </w:pPr>
            <w:r>
              <w:rPr>
                <w:rFonts w:eastAsia="HiddenHorzOCR;Arial Unicode MS"/>
                <w:sz w:val="16"/>
                <w:szCs w:val="16"/>
              </w:rPr>
              <w:t>М2.Ф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16"/>
                <w:szCs w:val="16"/>
              </w:rPr>
              <w:t>М2.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</w:rPr>
              <w:t>М2.Р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Р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В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В1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В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В2.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В3.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2.В3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3.Ф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 xml:space="preserve">Общекультурные компетенц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К-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К-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Виды аттест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Формы оценочных средст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Текущая (по дисциплин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Защита по реферат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Устный отчет (разбор конкретных ситуаций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Деловая иг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обеседование (лекция (открытая, интерактивная) с разбором конкретных ситуаций и привлечением партнеров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3153" w:right="113" w:hanging="0"/>
              <w:jc w:val="both"/>
              <w:rPr/>
            </w:pPr>
            <w:r>
              <w:rPr>
                <w:rFonts w:eastAsia="HiddenHorzOCR;Arial Unicode MS"/>
                <w:sz w:val="16"/>
                <w:szCs w:val="16"/>
              </w:rPr>
              <w:t>Рекомендуемые  оценочные средств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исьменный отчет с использованием баз данны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оллоквиу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 xml:space="preserve">Контрольная работ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исьменный отчет в лабораторном журна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Дискусс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Промежуточная (по дисциплин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Зач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Зачет с оценко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 xml:space="preserve">Экзамен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Рубежная (по модул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И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К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7:00Z</dcterms:created>
  <dc:creator>elinaeg</dc:creator>
  <dc:description/>
  <dc:language>en-US</dc:language>
  <cp:lastModifiedBy>Admin</cp:lastModifiedBy>
  <cp:lastPrinted>2011-06-01T11:34:00Z</cp:lastPrinted>
  <dcterms:modified xsi:type="dcterms:W3CDTF">2012-10-01T06:47:00Z</dcterms:modified>
  <cp:revision>2</cp:revision>
  <dc:subject/>
  <dc:title>Приложение</dc:title>
</cp:coreProperties>
</file>